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53910" cy="1011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910" cy="1011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07720</wp:posOffset>
                </wp:positionH>
                <wp:positionV relativeFrom="page">
                  <wp:posOffset>273050</wp:posOffset>
                </wp:positionV>
                <wp:extent cx="6081395" cy="9165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916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 w:before="0" w:after="120"/>
                              <w:ind w:left="1134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1.1.2. Технические характеристик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tbl>
                            <w:tblPr>
                              <w:tblW w:w="9075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4820"/>
                              <w:gridCol w:w="1"/>
                              <w:gridCol w:w="2125"/>
                              <w:gridCol w:w="1"/>
                              <w:gridCol w:w="2125"/>
                              <w:gridCol w:w="1"/>
                              <w:gridCol w:w="1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Мод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С411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С413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тационар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Ток питающей сети</w:t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ерем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Частота тока, Гц</w:t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апряжение, В</w:t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22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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1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ощность, кВт, не более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.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Давление потребляемого воздуха, МПа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клонение давления от заданного, МП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</w:t>
                                  </w:r>
                                  <w:r>
                                    <w:rPr>
                                      <w:sz w:val="28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</w:t>
                                  </w:r>
                                  <w:r>
                                    <w:rPr>
                                      <w:sz w:val="28"/>
                                    </w:rPr>
                                    <w:t>0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асса , кг, не более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абаритные размеры, мм, не боле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ли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Ширина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ысота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exact" w:line="420" w:before="12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Класс электрозащиты по ГОСТ 12.2.007.0-75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exact" w:line="420" w:before="120" w:after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тепень защиты по ГОСТ 14254-96</w:t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IP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5pt;height:721.7pt;mso-wrap-distance-left:9.05pt;mso-wrap-distance-right:9.05pt;mso-wrap-distance-top:0pt;mso-wrap-distance-bottom:0pt;margin-top:21.5pt;mso-position-vertical-relative:page;margin-left:63.6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420" w:before="0" w:after="120"/>
                        <w:ind w:left="1134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1.1.2. Технические характеристики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tbl>
                      <w:tblPr>
                        <w:tblW w:w="9075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4820"/>
                        <w:gridCol w:w="1"/>
                        <w:gridCol w:w="2125"/>
                        <w:gridCol w:w="1"/>
                        <w:gridCol w:w="2125"/>
                        <w:gridCol w:w="1"/>
                        <w:gridCol w:w="1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од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411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413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ип</w:t>
                            </w:r>
                          </w:p>
                        </w:tc>
                        <w:tc>
                          <w:tcPr>
                            <w:tcW w:w="425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ационарная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ок питающей сети</w:t>
                            </w:r>
                          </w:p>
                        </w:tc>
                        <w:tc>
                          <w:tcPr>
                            <w:tcW w:w="425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еременный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Частота тока, Гц</w:t>
                            </w:r>
                          </w:p>
                        </w:tc>
                        <w:tc>
                          <w:tcPr>
                            <w:tcW w:w="425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пряжение, В</w:t>
                            </w:r>
                          </w:p>
                        </w:tc>
                        <w:tc>
                          <w:tcPr>
                            <w:tcW w:w="425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220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</w:t>
                            </w:r>
                            <w:r>
                              <w:rPr>
                                <w:sz w:val="28"/>
                              </w:rPr>
                              <w:t xml:space="preserve"> 10%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ощность, кВт, не более</w:t>
                            </w:r>
                          </w:p>
                        </w:tc>
                        <w:tc>
                          <w:tcPr>
                            <w:tcW w:w="425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.23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Давление потребляемого воздуха, МПа 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21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клонение давления от заданного, МПа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</w:t>
                            </w:r>
                            <w:r>
                              <w:rPr>
                                <w:sz w:val="28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21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</w:t>
                            </w:r>
                            <w:r>
                              <w:rPr>
                                <w:sz w:val="28"/>
                              </w:rPr>
                              <w:t>0,02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асса , кг, не более</w:t>
                            </w:r>
                          </w:p>
                        </w:tc>
                        <w:tc>
                          <w:tcPr>
                            <w:tcW w:w="425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,5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абаритные размеры, мм, не боле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л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Ширина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ысота</w:t>
                            </w:r>
                          </w:p>
                        </w:tc>
                        <w:tc>
                          <w:tcPr>
                            <w:tcW w:w="425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exact" w:line="420" w:before="120" w:after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Класс электрозащиты по ГОСТ 12.2.007.0-75</w:t>
                            </w:r>
                          </w:p>
                        </w:tc>
                        <w:tc>
                          <w:tcPr>
                            <w:tcW w:w="425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exact" w:line="420" w:before="12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епень защиты по ГОСТ 14254-96</w:t>
                            </w:r>
                          </w:p>
                        </w:tc>
                        <w:tc>
                          <w:tcPr>
                            <w:tcW w:w="425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P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63545</wp:posOffset>
                </wp:positionH>
                <wp:positionV relativeFrom="page">
                  <wp:posOffset>9583420</wp:posOffset>
                </wp:positionV>
                <wp:extent cx="3592830" cy="326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83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  <w:t>С411М.00.000 РЭ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9pt;height:25.7pt;mso-wrap-distance-left:9.05pt;mso-wrap-distance-right:9.05pt;mso-wrap-distance-top:0pt;mso-wrap-distance-bottom:0pt;margin-top:754.6pt;mso-position-vertical-relative:page;margin-left:233.3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pacing w:val="60"/>
                          <w:sz w:val="32"/>
                        </w:rPr>
                      </w:pPr>
                      <w:r>
                        <w:rPr>
                          <w:spacing w:val="60"/>
                          <w:sz w:val="32"/>
                        </w:rPr>
                        <w:t>С411М.00.000 Р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701790</wp:posOffset>
                </wp:positionH>
                <wp:positionV relativeFrom="page">
                  <wp:posOffset>9731375</wp:posOffset>
                </wp:positionV>
                <wp:extent cx="254000" cy="2178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7.15pt;mso-wrap-distance-left:9.05pt;mso-wrap-distance-right:9.05pt;mso-wrap-distance-top:0pt;mso-wrap-distance-bottom:0pt;margin-top:766.25pt;mso-position-vertical-relative:page;margin-left:527.7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57" w:footer="0" w:bottom="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6:13:00Z</dcterms:created>
  <dc:creator>Andreew W.N.</dc:creator>
  <dc:description/>
  <dc:language>en-US</dc:language>
  <cp:lastModifiedBy>Alex</cp:lastModifiedBy>
  <cp:lastPrinted>2003-04-28T09:37:00Z</cp:lastPrinted>
  <dcterms:modified xsi:type="dcterms:W3CDTF">2003-11-25T06:35:00Z</dcterms:modified>
  <cp:revision>7</cp:revision>
  <dc:subject/>
  <dc:title> </dc:title>
</cp:coreProperties>
</file>